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Blood Man Revenge 3d Race Game for iPhone, iPod and iPad</w:t>
      </w:r>
    </w:p>
    <w:p>
      <w:pPr>
        <w:pStyle w:val="NormalWeb"/>
        <w:rPr/>
      </w:pPr>
      <w:r>
        <w:rPr/>
        <w:t xml:space="preserve">Los Angeles, California - Los Angelese, CA - Independent developer at appsforfree.org, today is proud to announce the release of arcade game Blood Man Revenge 3D Race Game 1.1 developed for iPhone, iPad, and iPod touch with specifically optimized for iOS 8. Blood Man is arcade interactive game designed and optimized specifically for iPhone and iPad devices that uses iPad and iPhone's retina display and rich 3D graphic engine. This app is build on top of rich game experience of Unity engine. </w:t>
        <w:br/>
        <w:br/>
        <w:t>It is full for people of all ages. Blood Man Revenge is an endless 3d game where BloodMan continues his surviving journey. You can swipe to turn and collect bullet blades to hit the obstacles on the way. Interesting features like fill the gap power ups and run super fast power ups. Users can earn point to select different character selections with each character having unique functionality. The characters can also climb and run on walls and many more interesting addictive features.</w:t>
        <w:br/>
        <w:br/>
        <w:t>Feature:</w:t>
        <w:br/>
        <w:t>* 3D graphics with high definition</w:t>
        <w:br/>
        <w:t>* Action packs surviving journey</w:t>
        <w:br/>
        <w:t>* Change to different character selections</w:t>
        <w:br/>
        <w:t>* Dozen unique obstacles</w:t>
        <w:br/>
        <w:t>* Power and run faster</w:t>
        <w:br/>
        <w:t>* Realistic physics</w:t>
        <w:br/>
        <w:t>* Hundreds of levels to play</w:t>
        <w:br/>
        <w:br/>
        <w:t>Device Requirements:</w:t>
        <w:br/>
        <w:t>* iPhone, iPad, and iPod touch</w:t>
        <w:br/>
        <w:t>* requires iOS 5.0 or later</w:t>
        <w:br/>
        <w:t>* 70.6 MB</w:t>
        <w:br/>
        <w:br/>
        <w:t>This app is available for free download from Apple's App store here:</w:t>
        <w:br/>
      </w:r>
      <w:hyperlink r:id="rId2">
        <w:r>
          <w:rPr>
            <w:rStyle w:val="InternetLink"/>
          </w:rPr>
          <w:t>https://itunes.apple.com/us/app/blood-man-revenge-3d-race-game/id933594940</w:t>
        </w:r>
      </w:hyperlink>
    </w:p>
    <w:p>
      <w:pPr>
        <w:pStyle w:val="NormalWeb"/>
        <w:rPr/>
      </w:pPr>
      <w:r>
        <w:rPr/>
        <w:t> </w:t>
      </w:r>
    </w:p>
    <w:p>
      <w:pPr>
        <w:pStyle w:val="NormalWeb"/>
        <w:rPr/>
      </w:pPr>
      <w:hyperlink r:id="rId3" w:tgtFrame="_blank">
        <w:r>
          <w:rPr>
            <w:rStyle w:val="InternetLink"/>
          </w:rPr>
          <w:t>Appsforfree.org</w:t>
        </w:r>
      </w:hyperlink>
      <w:r>
        <w:rPr/>
        <w:br/>
      </w:r>
      <w:hyperlink r:id="rId4" w:tgtFrame="_blank">
        <w:r>
          <w:rPr>
            <w:rStyle w:val="InternetLink"/>
          </w:rPr>
          <w:t>Free App Download URL</w:t>
        </w:r>
      </w:hyperlink>
      <w:r>
        <w:rPr/>
        <w:br/>
      </w:r>
      <w:hyperlink r:id="rId5" w:tgtFrame="_blank">
        <w:r>
          <w:rPr>
            <w:rStyle w:val="InternetLink"/>
          </w:rPr>
          <w:t>App Video</w:t>
        </w:r>
      </w:hyperlink>
      <w:r>
        <w:rPr/>
        <w:br/>
      </w:r>
      <w:hyperlink r:id="rId6" w:tgtFrame="_blank">
        <w:r>
          <w:rPr>
            <w:rStyle w:val="InternetLink"/>
          </w:rPr>
          <w:t>Screenshot</w:t>
        </w:r>
      </w:hyperlink>
      <w:r>
        <w:rPr/>
        <w:br/>
      </w:r>
      <w:hyperlink r:id="rId7" w:tgtFrame="_blank">
        <w:r>
          <w:rPr>
            <w:rStyle w:val="InternetLink"/>
          </w:rPr>
          <w:t>Screenshot2</w:t>
        </w:r>
      </w:hyperlink>
      <w:r>
        <w:rPr/>
        <w:br/>
      </w:r>
      <w:hyperlink r:id="rId8" w:tgtFrame="_blank">
        <w:r>
          <w:rPr>
            <w:rStyle w:val="InternetLink"/>
          </w:rPr>
          <w:t>Screenshot/App Icon</w:t>
        </w:r>
      </w:hyperlink>
    </w:p>
    <w:p>
      <w:pPr>
        <w:pStyle w:val="NormalWeb"/>
        <w:rPr/>
      </w:pPr>
      <w:r>
        <w:rPr/>
        <w:t> </w:t>
      </w:r>
    </w:p>
    <w:p>
      <w:pPr>
        <w:pStyle w:val="NormalWeb"/>
        <w:rPr/>
      </w:pPr>
      <w:r>
        <w:rPr/>
        <w:t>Appsforfree.org is independent developer based in Los Angeles, California, USA. They started making apps in 2013 and focused on making games and productivity apps.</w:t>
      </w:r>
    </w:p>
    <w:p>
      <w:pPr>
        <w:pStyle w:val="NormalWeb"/>
        <w:rPr/>
      </w:pPr>
      <w:r>
        <w:rPr/>
        <w:t>###</w:t>
      </w:r>
    </w:p>
    <w:p>
      <w:pPr>
        <w:pStyle w:val="NormalWeb"/>
        <w:rPr/>
      </w:pPr>
      <w:r>
        <w:rPr/>
        <w:t>Charles Gunerathane</w:t>
        <w:br/>
        <w:t>Developer</w:t>
        <w:br/>
        <w:t>9165027563</w:t>
        <w:br/>
      </w:r>
      <w:r>
        <w:rPr>
          <w:lang w:val="en-US" w:eastAsia="en-US"/>
        </w:rPr>
        <w:drawing>
          <wp:inline distT="0" distB="0" distL="0" distR="0">
            <wp:extent cx="3095625" cy="161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2" t="-222" r="-12" b="-222"/>
                    <a:stretch>
                      <a:fillRect/>
                    </a:stretch>
                  </pic:blipFill>
                  <pic:spPr bwMode="auto">
                    <a:xfrm>
                      <a:off x="0" y="0"/>
                      <a:ext cx="3095625" cy="161925"/>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nes.apple.com/us/app/blood-man-revenge-3d-race-game/id933594940" TargetMode="External"/><Relationship Id="rId3" Type="http://schemas.openxmlformats.org/officeDocument/2006/relationships/hyperlink" Target="https://appsforfree.org/blood-man-revenge-3d-race-game.php" TargetMode="External"/><Relationship Id="rId4" Type="http://schemas.openxmlformats.org/officeDocument/2006/relationships/hyperlink" Target="https://itunes.apple.com/us/app/blood-man-revenge-3d-race-game/id933594940" TargetMode="External"/><Relationship Id="rId5" Type="http://schemas.openxmlformats.org/officeDocument/2006/relationships/hyperlink" Target="http://appsforfree.org/images/bloodman.mov" TargetMode="External"/><Relationship Id="rId6" Type="http://schemas.openxmlformats.org/officeDocument/2006/relationships/hyperlink" Target="http://appsforfree.org/images/blood-man-revenge-3d-race-screen2.jpeg" TargetMode="External"/><Relationship Id="rId7" Type="http://schemas.openxmlformats.org/officeDocument/2006/relationships/hyperlink" Target="http://appsforfree.org/images/blood-man-revenge-3d-race-screen4.jpeg" TargetMode="External"/><Relationship Id="rId8" Type="http://schemas.openxmlformats.org/officeDocument/2006/relationships/hyperlink" Target="http://a5.mzstatic.com/us/r30/Purple1/v4/6f/fc/a8/6ffca8a2-10f6-8549-ef37-378650d3f8e8/icon350x350.png" TargetMode="External"/><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0:08:00Z</dcterms:created>
  <dc:creator>up562c</dc:creator>
  <dc:description/>
  <cp:keywords/>
  <dc:language>en-US</dc:language>
  <cp:lastModifiedBy>up562c</cp:lastModifiedBy>
  <dcterms:modified xsi:type="dcterms:W3CDTF">2015-01-08T20:14:00Z</dcterms:modified>
  <cp:revision>2</cp:revision>
  <dc:subject/>
  <dc:title/>
</cp:coreProperties>
</file>